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sz w:val="36"/>
                <w:szCs w:val="36"/>
              </w:rPr>
            </w:pPr>
            <w:r>
              <w:rPr>
                <w:b/>
                <w:bCs/>
                <w:color w:val="E06666"/>
                <w:sz w:val="36"/>
                <w:szCs w:val="36"/>
              </w:rPr>
              <w:t>LEARNING TECHNOLOGIES LESSON PLA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E06666"/>
                <w:sz w:val="36"/>
                <w:szCs w:val="36"/>
              </w:rPr>
            </w:pPr>
            <w:r>
              <w:rPr>
                <w:b/>
                <w:bCs/>
                <w:color w:val="E06666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TLE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OPIC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en-US"/>
        </w:rPr>
        <w:t>TYPE OF SCHOOL AND STUDENTS’ AGE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LEARNING ENVIRONMENT (language lab, multimedia lab, blended learning, online learning, flipped classroom</w:t>
      </w:r>
      <w:r>
        <w:rPr/>
        <w:t>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LEARNING AIM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OOLS CHOSEN (Hardware &amp; Software, Web 2.0 tools, Online Resources, etc.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METHODOLOGY AND TEACHING PROCEDURE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BRIEF DESCRIPTION OF THE ACTIVITIES</w:t>
      </w:r>
    </w:p>
    <w:p>
      <w:pPr>
        <w:pStyle w:val="Normal"/>
        <w:spacing w:lineRule="auto" w:line="24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27"/>
        <w:gridCol w:w="6045"/>
      </w:tblGrid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at the TEACHER does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What (individual) STUDENTS or GROUP OF STUDENTS do</w:t>
            </w:r>
          </w:p>
        </w:tc>
      </w:tr>
      <w:tr>
        <w:trPr/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SSESSMENT (weak and strong points, learning added value)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eWeb"/>
              <w:spacing w:before="280" w:after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eastAsia="Arial" w:cs="Arial"/>
      <w:color w:val="000000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2:00Z</dcterms:created>
  <dc:creator>milvia</dc:creator>
  <dc:description/>
  <cp:keywords/>
  <dc:language>en-US</dc:language>
  <cp:lastModifiedBy>user</cp:lastModifiedBy>
  <cp:lastPrinted>2012-06-19T10:24:00Z</cp:lastPrinted>
  <dcterms:modified xsi:type="dcterms:W3CDTF">2013-03-23T17:44:00Z</dcterms:modified>
  <cp:revision>8</cp:revision>
  <dc:subject/>
  <dc:title/>
</cp:coreProperties>
</file>